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基本练习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一、填空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圆柱体的体积等于（   ）乘（   ），用字母表示它的计算公式是（   ）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把一个底面直径和高都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分米的圆柱，切拼成一个近似的长方体，这个长方体底面的长约是（   ）分米，宽约是（   ）分米，底面积约是（   ）平方分米，体积约是（   ）立方分米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一个圆柱体的底面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0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平方分米，高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厘米，体积是（   ）。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二、判断题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长方体、正方体、圆柱体的体积都可以用底面积乘高的方法来计算。（   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圆柱体的底面积和体积成正比例。（   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圆柱的体积和容积实际是一样的。（   ）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三、求下列圆柱的体积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  <w:lang w:val="en-US" w:eastAsia="en-US"/>
        </w:rPr>
        <w:drawing>
          <wp:inline distT="0" distB="0" distL="0" distR="0">
            <wp:extent cx="4677410" cy="15963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四、解下列应用题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一个圆柱形的粮囤，从里面量得底面周长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9.4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米，高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米，每立方米稻谷约重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54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千克，这个粮囤约装稻谷多少千克？（得数保留整千克数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一个圆柱的体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50.7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立方厘米，底面周长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2.56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厘米，它的高是多少厘米？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把一根长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米的圆柱形钢材截成两段，表面积比原来增加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5.7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平方厘米．这根钢材的体积是多少立方厘米？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参考答案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一、填空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、圆柱体的体积等于（ 底面积 ）乘（ 高 ），用字母表示它的计算公式是（ </w:t>
      </w:r>
      <w:r>
        <w:rPr>
          <w:rFonts w:ascii="宋体;SimSun" w:hAnsi="宋体;SimSun" w:cs="宋体;SimSun"/>
          <w:color w:val="0D0D0D"/>
          <w:kern w:val="0"/>
          <w:sz w:val="28"/>
          <w:szCs w:val="28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 ）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把一个底面直径和高都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分米的圆柱，切拼成一个近似的长方体，这个长方体底面的长约是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3.14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）分米，宽约是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）分米，底面积约是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3.14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）平方分米，体积约是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6.28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）立方分米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一个圆柱体的底面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0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平方分米，高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厘米，体积是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20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立方分米 ）。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二、判断题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长方体、正方体、圆柱体的体积都可以用底面积乘高的方法来计算。（ √ ）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、圆柱体的底面积和体积成正比例。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×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）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、圆柱的体积和容积实际是一样的。（ 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 xml:space="preserve">× 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）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三、求下列圆柱的体积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  <w:lang w:val="en-US" w:eastAsia="en-US"/>
        </w:rPr>
        <w:drawing>
          <wp:inline distT="0" distB="0" distL="0" distR="0">
            <wp:extent cx="2562225" cy="10001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底面半径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8÷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厘米）   底面面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.14×4×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50.2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平方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圆柱体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50.24×1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602.88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立方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答：圆柱的体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602.88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立方厘米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底面半径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.2÷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0.6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厘米）   底面面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.14×0.6×0.6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.130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平方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圆柱体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.1304×0.8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0.9043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立方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答：圆柱的体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0.9043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立方厘米。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D0D0D"/>
          <w:kern w:val="0"/>
          <w:sz w:val="28"/>
          <w:szCs w:val="28"/>
        </w:rPr>
        <w:t>四、解下列应用题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底面半径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9.42÷3.14÷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.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米）底面面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.14×1.5×1.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7.06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平方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体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7.065×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4.1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 xml:space="preserve">（立方米）   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545×14.1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7700.85≈770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千克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答：这个粮囤约装稻谷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7701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千克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底面半径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2.56÷3.14÷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厘米）底面面积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.14×2×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2.56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平方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高：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50.72÷12.56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厘米）</w:t>
      </w:r>
    </w:p>
    <w:p>
      <w:pPr>
        <w:pStyle w:val="Style16"/>
        <w:spacing w:lineRule="auto" w:line="360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答：它的高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厘米。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15.7÷2×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＝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1.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（立方厘米）</w:t>
      </w:r>
    </w:p>
    <w:p>
      <w:pPr>
        <w:pStyle w:val="Style16"/>
        <w:spacing w:lineRule="auto" w:line="360"/>
        <w:rPr/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答：这根钢材的体积是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1.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立方厘米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55:00Z</dcterms:created>
  <dc:creator>微软用户</dc:creator>
  <dc:description/>
  <dc:language>en-US</dc:language>
  <cp:lastModifiedBy>Administrator</cp:lastModifiedBy>
  <dcterms:modified xsi:type="dcterms:W3CDTF">2015-11-09T06:55:00Z</dcterms:modified>
  <cp:revision>2</cp:revision>
  <dc:subject/>
  <dc:title/>
</cp:coreProperties>
</file>